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8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20.jūlij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836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8./2019.mācību gad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 xml:space="preserve">Par bērnu izslēgšanu no Jelgavas pilsētas pašvaldības bērnu reģistra pirmsskolas izglītības apguvei (Reģistrs)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plānoto grupu komplektāciju 2018./2019.mācību gadam uz 03.07.2018. pašvaldības pirmsskolas izglītības iestādēs  vēl var uzņemt  30 (trīsdesmit)  bērnus, tajā skaitā: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 </w:t>
      </w:r>
      <w:r>
        <w:rPr>
          <w:sz w:val="22"/>
          <w:lang w:val="lv-LV"/>
        </w:rPr>
        <w:t xml:space="preserve">13(trīspadsmit)   bērnus vispārējā pirmsskolas izglītības programmā (programmas kods 01011111), tajā skaitā8 (astoņus) bērnus PII “ Kāpēcīši, 1( vienu) bērnu PII “ Vārpiņa un  4 (četrus)  obligātajai sagatavošanai pamatizglītības apguvei  PII “ Zemenīte” </w:t>
      </w:r>
    </w:p>
    <w:p>
      <w:pPr>
        <w:pStyle w:val="Normal"/>
        <w:numPr>
          <w:ilvl w:val="1"/>
          <w:numId w:val="1"/>
        </w:numPr>
        <w:jc w:val="both"/>
        <w:rPr>
          <w:sz w:val="22"/>
          <w:lang w:val="lv-LV" w:eastAsia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sz w:val="22"/>
          <w:lang w:val="lv-LV" w:eastAsia="lv-LV"/>
        </w:rPr>
        <w:t>5 (piecus) bērnus speciālajās pirmsskolas izglītības programmās speciālā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828"/>
        <w:gridCol w:w="4252"/>
      </w:tblGrid>
      <w:tr>
        <w:trPr>
          <w:trHeight w:val="3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zglītības programmas kods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vietu skaits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āpēcīš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6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Sprīdītis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11;  010155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21;  010155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opā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5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41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val="lv-LV" w:eastAsia="lv-LV"/>
              </w:rPr>
            </w:r>
          </w:p>
        </w:tc>
      </w:tr>
    </w:tbl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>Reģistra14 (četrpadsmit) bērnus, tajā skaitā  vienu  bērnu speciālās izglītības programmās (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 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18. punktu nosūtīt paziņojumu vecākiem par vietas piešķiršanu, nosakot termiņu - 2018.gada 3.augusts  paziņojuma apstiprināšanai vai noraidīšanai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2.1. un  2.2. punktā pieņemto lēmum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Saistošo noteikumu 19. punktu izslēgt no reģistra 3 (četrus bērnus) un paziņot par to viņu vecākiem ( </w:t>
      </w:r>
      <w:hyperlink r:id="rId7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color w:val="000000"/>
          <w:sz w:val="22"/>
          <w:szCs w:val="22"/>
        </w:rPr>
        <w:t xml:space="preserve"> )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/>
      </w:pPr>
      <w:r>
        <w:rPr>
          <w:sz w:val="22"/>
          <w:szCs w:val="22"/>
        </w:rPr>
        <w:t>Nākamo  Komisijas sēdi sasaukt pēc nepieciešamības.</w:t>
      </w:r>
    </w:p>
    <w:sectPr>
      <w:footerReference w:type="default" r:id="rId8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hyperlink" Target="http://www.epakalpojumi.lv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47:00Z</dcterms:created>
  <dc:creator>Zigis</dc:creator>
  <dc:description/>
  <cp:keywords/>
  <dc:language>en-US</dc:language>
  <cp:lastModifiedBy>Sarmīte Joma</cp:lastModifiedBy>
  <cp:lastPrinted>2018-05-14T08:12:00Z</cp:lastPrinted>
  <dcterms:modified xsi:type="dcterms:W3CDTF">2018-08-13T05:48:00Z</dcterms:modified>
  <cp:revision>4</cp:revision>
  <dc:subject/>
  <dc:title/>
</cp:coreProperties>
</file>