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Latvijas Lauksaimniecības universitāt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Pārtikas tehnoloģijas fakultāt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Mikrobioloģijas zinātniskā laboratorij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Testēšanas rezultāti.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b/>
          <w:lang w:val="lv-LV"/>
        </w:rPr>
        <w:t>Paraugs:</w:t>
      </w:r>
      <w:r>
        <w:rPr>
          <w:lang w:val="lv-LV"/>
        </w:rPr>
        <w:t xml:space="preserve"> Celtniecības materiāls, ēkas ārējās fasādes apdar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b/>
          <w:lang w:val="lv-LV"/>
        </w:rPr>
        <w:t>Paraugu skaits:</w:t>
      </w:r>
      <w:r>
        <w:rPr>
          <w:lang w:val="lv-LV"/>
        </w:rPr>
        <w:t xml:space="preserve"> 3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b/>
          <w:lang w:val="lv-LV"/>
        </w:rPr>
        <w:t>Testēšanas laiks:</w:t>
      </w:r>
      <w:r>
        <w:rPr>
          <w:lang w:val="lv-LV"/>
        </w:rPr>
        <w:t xml:space="preserve"> 10.07. – 18.07.2013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 xml:space="preserve">Metodes: </w:t>
      </w:r>
    </w:p>
    <w:p>
      <w:pPr>
        <w:pStyle w:val="Normal"/>
        <w:jc w:val="both"/>
        <w:rPr/>
      </w:pPr>
      <w:r>
        <w:rPr>
          <w:lang w:val="lv-LV"/>
        </w:rPr>
        <w:t>1. LVS ISO 18593 ‘Pārtikas un dzīvnieku barības mikrobioloģija. Horizontālās metodes paraugu ņemšanas paņēmieniem no virsmām, izmantojot kontaktplates un tamponus’;</w:t>
      </w:r>
    </w:p>
    <w:p>
      <w:pPr>
        <w:pStyle w:val="Normal"/>
        <w:jc w:val="both"/>
        <w:rPr/>
      </w:pPr>
      <w:r>
        <w:rPr>
          <w:lang w:val="lv-LV"/>
        </w:rPr>
        <w:t>2. LVS EN ISO 6687-1:1999 ‘Pārtikas un dzīvnieku barības mikrobioloģija. Testēšanas paraugu, sākotnējās suspensijas un decimālšķīdumu sagatavošana mikrobioloģiskām pārbaudēm. 1.daļa: Vispārējie noteikumi sākotnējās suspensijas un decimālšķīdumu sagatavošanai’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3. LVS EN ISO 6887-4 ‘Pārtikas un dzīvnieku barības mikrobioloģija. Testēšanas paraugu, sākotnējās suspensijas un decimālšķīdumu sagatavošana mikrobioloģiskām pārbaudēm. 4.daļa: Īpaši noteikumi kā sagatvot citus produktus (izņemot pienu, gaļu, zivis un to izstrādājumus);</w:t>
      </w:r>
    </w:p>
    <w:p>
      <w:pPr>
        <w:pStyle w:val="Normal"/>
        <w:jc w:val="both"/>
        <w:rPr/>
      </w:pPr>
      <w:r>
        <w:rPr>
          <w:lang w:val="lv-LV"/>
        </w:rPr>
        <w:t>4. ISO 7954: 1987 ‘Raugu un pelējuma sēņu skaita noteikšana dzīvnieku lopbarībā’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/>
          <w:lang w:val="lv-LV"/>
        </w:rPr>
        <w:t>Rezultāti:</w:t>
      </w:r>
      <w:r>
        <w:rPr>
          <w:lang w:val="lv-LV"/>
        </w:rPr>
        <w:t xml:space="preserve"> </w:t>
      </w:r>
      <w:r>
        <w:rPr>
          <w:i/>
          <w:lang w:val="lv-LV"/>
        </w:rPr>
        <w:t>(vidējā vērtība no 6 paralēliem mērījumiem divos atšķaidījumos 1:10 un 1:100) (kvv – koloniju veidojošās vienības 5 gramos parauga).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1.paraugs – pelējuma klātbūtne nav konstatēta;</w:t>
      </w:r>
    </w:p>
    <w:p>
      <w:pPr>
        <w:pStyle w:val="Normal"/>
        <w:rPr/>
      </w:pPr>
      <w:r>
        <w:rPr>
          <w:lang w:val="lv-LV"/>
        </w:rPr>
        <w:t>2. paraugs – 8.3*10</w:t>
      </w:r>
      <w:r>
        <w:rPr>
          <w:vertAlign w:val="superscript"/>
          <w:lang w:val="lv-LV"/>
        </w:rPr>
        <w:t>3</w:t>
      </w:r>
      <w:r>
        <w:rPr>
          <w:lang w:val="lv-LV"/>
        </w:rPr>
        <w:t xml:space="preserve"> kvv 5 g</w:t>
      </w:r>
      <w:r>
        <w:rPr>
          <w:vertAlign w:val="superscript"/>
          <w:lang w:val="lv-LV"/>
        </w:rPr>
        <w:t>-1</w:t>
      </w:r>
      <w:r>
        <w:rPr>
          <w:lang w:val="lv-LV"/>
        </w:rPr>
        <w:t>;</w:t>
      </w:r>
    </w:p>
    <w:p>
      <w:pPr>
        <w:pStyle w:val="Normal"/>
        <w:rPr>
          <w:lang w:val="lv-LV"/>
        </w:rPr>
      </w:pPr>
      <w:r>
        <w:rPr>
          <w:lang w:val="lv-LV"/>
        </w:rPr>
        <w:t>3. paraugs – 4.1*10</w:t>
      </w:r>
      <w:r>
        <w:rPr>
          <w:vertAlign w:val="superscript"/>
          <w:lang w:val="lv-LV"/>
        </w:rPr>
        <w:t>3</w:t>
      </w:r>
      <w:r>
        <w:rPr>
          <w:lang w:val="lv-LV"/>
        </w:rPr>
        <w:t xml:space="preserve"> kvv 5 g</w:t>
      </w:r>
      <w:r>
        <w:rPr>
          <w:vertAlign w:val="superscript"/>
          <w:lang w:val="lv-LV"/>
        </w:rPr>
        <w:t>-1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  <w:t>Slēdziens: Ņemtajos paraugos konstatēta mikroorganismu (</w:t>
      </w:r>
      <w:r>
        <w:rPr>
          <w:rStyle w:val="Emphasis"/>
          <w:b/>
          <w:color w:val="222222"/>
          <w:shd w:fill="FFFFFF" w:val="clear"/>
          <w:lang w:val="lv-LV"/>
        </w:rPr>
        <w:t>Alternaria alternate, Cladosporium sphaerosperum</w:t>
      </w:r>
      <w:r>
        <w:rPr>
          <w:b/>
          <w:lang w:val="lv-LV"/>
        </w:rPr>
        <w:t>) esamība. Tas liecina par mikroorganismu klātbūtni fasādes lokālās daļās ar iespējamību pie labvēlīgiem apstākļiem (mitrums, temperatūra, vējš) izplatīties arī citās fasādes daļās, kā arī kļūt vizuāli redzamiem.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>19.07.2013.</w:t>
      </w:r>
    </w:p>
    <w:p>
      <w:pPr>
        <w:pStyle w:val="Normal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.Dabiņa - Bicka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ielikums Nr.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5:38:00Z</dcterms:created>
  <dc:creator>User</dc:creator>
  <dc:description/>
  <cp:keywords/>
  <dc:language>en-US</dc:language>
  <cp:lastModifiedBy>Janis</cp:lastModifiedBy>
  <cp:lastPrinted>2013-07-30T13:08:00Z</cp:lastPrinted>
  <dcterms:modified xsi:type="dcterms:W3CDTF">2013-07-30T10:08:00Z</dcterms:modified>
  <cp:revision>4</cp:revision>
  <dc:subject/>
  <dc:title>Latvijas Lauksaimniecības universitātes</dc:title>
</cp:coreProperties>
</file>