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0" w:space="0" w:color="000000"/>
        </w:pBdr>
        <w:jc w:val="center"/>
        <w:rPr>
          <w:sz w:val="32"/>
        </w:rPr>
      </w:pPr>
      <w:r>
        <w:rPr>
          <w:rFonts w:cs="Arial" w:ascii="Arial" w:hAnsi="Arial"/>
          <w:b/>
          <w:bCs/>
          <w:sz w:val="30"/>
          <w:szCs w:val="30"/>
        </w:rPr>
        <w:t>BŪVPROJEKTA SASTĀV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lang w:eastAsia="zh-CN"/>
        </w:rPr>
        <w:t>I. sējums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u w:val="single"/>
        </w:rPr>
        <w:t>Vispārīgā daļ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ūvprojektēšanai nepieciešamie dokumenti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Tehniskās apsekošanas atzinums</w:t>
        <w:tab/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TI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Ugunsdrošības pasākumu pārskats</w:t>
        <w:tab/>
      </w:r>
      <w:r>
        <w:rPr>
          <w:b/>
          <w:bCs/>
          <w:sz w:val="24"/>
          <w:szCs w:val="24"/>
          <w:lang w:eastAsia="zh-CN"/>
        </w:rPr>
        <w:tab/>
        <w:tab/>
        <w:tab/>
        <w:t xml:space="preserve">            U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Topogrāfiskā izpēte</w:t>
        <w:tab/>
      </w:r>
      <w:r>
        <w:rPr>
          <w:sz w:val="24"/>
          <w:szCs w:val="24"/>
        </w:rPr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</w:rPr>
        <w:t>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Ģeotehniskā izpēte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Ģ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ergoefektivitātes pagaidu sertifikāts</w:t>
        <w:tab/>
        <w:tab/>
        <w:tab/>
        <w:tab/>
      </w:r>
      <w:r>
        <w:rPr>
          <w:b/>
          <w:bCs/>
          <w:sz w:val="24"/>
          <w:szCs w:val="24"/>
        </w:rPr>
        <w:t>E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ba organizēšanas projekts</w:t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</w:rPr>
        <w:t>D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lang w:eastAsia="zh-CN"/>
        </w:rPr>
        <w:t>II sējum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u w:val="single"/>
          <w:lang w:eastAsia="zh-CN"/>
        </w:rPr>
        <w:t>Arhitektūras daļ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ūvprojekta ģenerālplāns</w:t>
        <w:tab/>
        <w:tab/>
        <w:tab/>
        <w:tab/>
        <w:tab/>
        <w:tab/>
      </w:r>
      <w:r>
        <w:rPr>
          <w:b/>
          <w:bCs/>
          <w:sz w:val="24"/>
          <w:szCs w:val="24"/>
          <w:lang w:eastAsia="zh-CN"/>
        </w:rPr>
        <w:t>ĢP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rhitektūras risinājumi</w:t>
        <w:tab/>
        <w:tab/>
        <w:tab/>
        <w:tab/>
        <w:tab/>
        <w:tab/>
      </w:r>
      <w:r>
        <w:rPr>
          <w:b/>
          <w:bCs/>
          <w:sz w:val="24"/>
          <w:szCs w:val="24"/>
          <w:lang w:eastAsia="zh-CN"/>
        </w:rPr>
        <w:t>AR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III sēju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Būvkonstrukcijas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eastAsia="zh-CN"/>
        </w:rPr>
        <w:t>BK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ab/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IV sējum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pkure ventilācija un gaisa kondicionēšana</w:t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AVK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iltummehānika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eastAsia="zh-CN"/>
        </w:rPr>
        <w:t>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Siltumapgāde, ārējie tīkli</w:t>
        <w:tab/>
        <w:tab/>
        <w:tab/>
        <w:tab/>
        <w:tab/>
        <w:tab/>
      </w:r>
      <w:r>
        <w:rPr>
          <w:b/>
          <w:bCs/>
          <w:sz w:val="24"/>
          <w:szCs w:val="24"/>
          <w:lang w:eastAsia="zh-CN"/>
        </w:rPr>
        <w:t>S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V sējum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Ūdensapgāde un kanalizācija, ārējie tīkli</w:t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ŪKT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Lietus ūdens kanalizācija, ārējie tīkli</w:t>
        <w:tab/>
        <w:tab/>
        <w:tab/>
        <w:tab/>
        <w:t xml:space="preserve">            L</w:t>
      </w:r>
      <w:r>
        <w:rPr>
          <w:b/>
          <w:bCs/>
          <w:sz w:val="24"/>
          <w:szCs w:val="24"/>
          <w:lang w:eastAsia="zh-CN"/>
        </w:rPr>
        <w:t>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Ūdensapgāde un kanalizācija, iekšējie tīkli</w:t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Ū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VI sējum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Elektroapgāde, ārējie tīkli</w:t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Elektroapgāde, iekšējie tīkli</w:t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2880" w:right="0" w:hanging="2880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lang w:eastAsia="zh-CN"/>
        </w:rPr>
        <w:t>VII sējum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u w:val="single"/>
          <w:lang w:eastAsia="zh-CN"/>
        </w:rPr>
        <w:t>Vājstrāvu sistēmas</w:t>
        <w:tab/>
        <w:tab/>
        <w:tab/>
        <w:tab/>
        <w:tab/>
        <w:tab/>
        <w:tab/>
      </w:r>
      <w:r>
        <w:rPr>
          <w:b/>
          <w:bCs/>
          <w:sz w:val="24"/>
          <w:szCs w:val="24"/>
          <w:u w:val="single"/>
          <w:lang w:eastAsia="zh-CN"/>
        </w:rPr>
        <w:t>V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atoru un telefonu tīkli, televīzijas tīkli</w:t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VS-1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psardzes signalizācija</w:t>
        <w:tab/>
      </w:r>
      <w:r>
        <w:rPr>
          <w:b/>
          <w:bCs/>
          <w:sz w:val="24"/>
          <w:szCs w:val="24"/>
          <w:lang w:eastAsia="zh-CN"/>
        </w:rPr>
        <w:tab/>
        <w:tab/>
        <w:tab/>
        <w:tab/>
        <w:tab/>
        <w:t>VS-2</w:t>
      </w:r>
    </w:p>
    <w:p>
      <w:pPr>
        <w:pStyle w:val="Normal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lang w:eastAsia="zh-CN"/>
        </w:rPr>
        <w:t>Videonovērošanas sistēmas</w:t>
        <w:tab/>
      </w:r>
      <w:r>
        <w:rPr>
          <w:b/>
          <w:bCs/>
          <w:sz w:val="24"/>
          <w:szCs w:val="24"/>
          <w:lang w:eastAsia="zh-CN"/>
        </w:rPr>
        <w:tab/>
        <w:tab/>
        <w:tab/>
        <w:tab/>
        <w:t xml:space="preserve">            VS-3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u w:val="single"/>
          <w:lang w:eastAsia="zh-CN"/>
        </w:rPr>
        <w:t>Ugunsdzēsības automātikas sistēmas</w:t>
        <w:tab/>
        <w:tab/>
        <w:tab/>
        <w:tab/>
        <w:t xml:space="preserve">            </w:t>
      </w:r>
      <w:r>
        <w:rPr>
          <w:b/>
          <w:bCs/>
          <w:sz w:val="24"/>
          <w:szCs w:val="24"/>
          <w:u w:val="single"/>
          <w:lang w:eastAsia="zh-CN"/>
        </w:rPr>
        <w:t>UA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Ugunsgrēka atklāšanas un trauksmes signalizācija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istēmas</w:t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eastAsia="zh-CN"/>
        </w:rPr>
        <w:t>UAS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Balss trauksmes izziņošanas sistēmas</w:t>
      </w:r>
      <w:r>
        <w:rPr>
          <w:b/>
          <w:bCs/>
          <w:sz w:val="24"/>
          <w:szCs w:val="24"/>
          <w:lang w:eastAsia="zh-CN"/>
        </w:rPr>
        <w:tab/>
        <w:tab/>
        <w:tab/>
        <w:tab/>
        <w:t xml:space="preserve">            UAS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VIII sējums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Ekonomikas daļa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ūvdarbu apjomu saraksts</w:t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  <w:lang w:eastAsia="zh-CN"/>
        </w:rPr>
        <w:t>BA</w:t>
      </w:r>
    </w:p>
    <w:p>
      <w:pPr>
        <w:pStyle w:val="Normal"/>
        <w:rPr/>
      </w:pPr>
      <w:r>
        <w:rPr>
          <w:sz w:val="24"/>
          <w:szCs w:val="24"/>
          <w:lang w:eastAsia="zh-CN"/>
        </w:rPr>
        <w:t>Izmaksu aprēķins</w:t>
        <w:tab/>
      </w:r>
      <w:r>
        <w:rPr>
          <w:b/>
          <w:bCs/>
          <w:sz w:val="24"/>
          <w:szCs w:val="24"/>
          <w:lang w:eastAsia="zh-CN"/>
        </w:rPr>
        <w:tab/>
        <w:tab/>
        <w:tab/>
        <w:tab/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621" w:leader="none"/>
          <w:tab w:val="center" w:pos="4536" w:leader="none"/>
          <w:tab w:val="left" w:pos="6132" w:leader="none"/>
          <w:tab w:val="decimal" w:pos="7140" w:leader="none"/>
          <w:tab w:val="left" w:pos="8640" w:leader="none"/>
          <w:tab w:val="right" w:pos="9072" w:leader="none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VII SĒJUMA SATU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621" w:leader="none"/>
          <w:tab w:val="center" w:pos="4536" w:leader="none"/>
          <w:tab w:val="left" w:pos="6132" w:leader="none"/>
          <w:tab w:val="decimal" w:pos="7140" w:leader="none"/>
          <w:tab w:val="left" w:pos="8640" w:leader="none"/>
          <w:tab w:val="right" w:pos="9072" w:leader="none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6"/>
        <w:gridCol w:w="1208"/>
      </w:tblGrid>
      <w:tr>
        <w:trPr/>
        <w:tc>
          <w:tcPr>
            <w:tcW w:w="5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AS NOSAUKUMS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LAPAS MARKA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PAS KĀRT. N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PĀRĪGA DAĻA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1584"/>
        <w:gridCol w:w="1115"/>
      </w:tblGrid>
      <w:tr>
        <w:trPr/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lapa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ūvprojekta sastāvs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sējuma saturs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ūvprojekta daļu vadītāji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ildīgā projektētāja sertifikāti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ISKA DAĻA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590"/>
        <w:gridCol w:w="1185"/>
      </w:tblGrid>
      <w:tr>
        <w:trPr/>
        <w:tc>
          <w:tcPr>
            <w:tcW w:w="5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īgie dati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-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1.stāva plāns ar VS tīkliem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-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5" w:hRule="atLeast"/>
        </w:trPr>
        <w:tc>
          <w:tcPr>
            <w:tcW w:w="5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2.stāva plāns ar VS tīkliem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-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3.stāva plāns ar VS tīkliem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-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5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Jumta plāns ar VS tīkliem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-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11" w:hRule="atLeast"/>
        </w:trPr>
        <w:tc>
          <w:tcPr>
            <w:tcW w:w="5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SAT/TV principiāla shēma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-6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VS līnijas pieslēguma shēma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-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VIENOJAMO DOKUMENTU SARAKSTS</w:t>
      </w:r>
    </w:p>
    <w:tbl>
      <w:tblPr>
        <w:tblW w:w="853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0"/>
        <w:gridCol w:w="1164"/>
      </w:tblGrid>
      <w:tr>
        <w:trPr>
          <w:trHeight w:val="36" w:hRule="atLeast"/>
        </w:trPr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u saraksts un materiālu specifikācija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1.IS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ISKA DAĻA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1640"/>
        <w:gridCol w:w="1136"/>
      </w:tblGrid>
      <w:tr>
        <w:trPr/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īgie dati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2-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1.stāva plāns ar AS tīkliem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2-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2.stāva plāns ar AS tīkliem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2-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3.stāva plāns ar AS tīkliem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2-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AS līnijas pieslēguma shēma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2-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VIENOJAMO DOKUMENTU SARAKSTS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1652"/>
        <w:gridCol w:w="1112"/>
        <w:gridCol w:w="30"/>
      </w:tblGrid>
      <w:tr>
        <w:trPr>
          <w:trHeight w:val="265" w:hRule="atLeast"/>
        </w:trPr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u saraksts un materiālu specifikācija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2.IS</w:t>
            </w:r>
          </w:p>
        </w:tc>
        <w:tc>
          <w:tcPr>
            <w:tcW w:w="11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75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ISKA DAĻA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1640"/>
        <w:gridCol w:w="1136"/>
      </w:tblGrid>
      <w:tr>
        <w:trPr/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īgie dati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3-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1.stāva plāns ar VNS tīkliem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3-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05" w:hRule="atLeast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2.stāva plāns ar VNS tīkliem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3-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VNS līnijas pieslēguma shēma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3-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VIENOJAMO DOKUMENTU SARAKSTS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1652"/>
        <w:gridCol w:w="1142"/>
      </w:tblGrid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u saraksts un materiālu specifikācija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-3.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ISKA DAĻA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656"/>
        <w:gridCol w:w="1133"/>
      </w:tblGrid>
      <w:tr>
        <w:trPr/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īgie dati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-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1.stāva plāns ar UAS tīkliem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-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05" w:hRule="atLeast"/>
        </w:trPr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2.stāva plāns ar UAS tīkliem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-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180" w:hRule="atLeast"/>
        </w:trPr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3.stāva plāns ar UAS tīkliem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-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UAS līnijas pieslēguma shēma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-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11" w:hRule="atLeast"/>
        </w:trPr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UAS tīklu  principiāla shēma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-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VIENOJAMO DOKUMENTU SARAKSTS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66"/>
        <w:gridCol w:w="1139"/>
      </w:tblGrid>
      <w:tr>
        <w:trPr>
          <w:trHeight w:val="330" w:hRule="atLeast"/>
        </w:trPr>
        <w:tc>
          <w:tcPr>
            <w:tcW w:w="5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toru kapasitātes noteikšāna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-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u saraksts un materiālu specifikācija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1.IS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ISKA DAĻA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656"/>
        <w:gridCol w:w="1133"/>
      </w:tblGrid>
      <w:tr>
        <w:trPr/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īgie dati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2-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1.stāva plāns ar BTS tīkliem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2-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105" w:hRule="atLeast"/>
        </w:trPr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2.stāva plāns ar BTS tīkliem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2-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80" w:hRule="atLeast"/>
        </w:trPr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3.stāva plāns ar BTS tīkliem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2-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77" w:hRule="atLeast"/>
        </w:trPr>
        <w:tc>
          <w:tcPr>
            <w:tcW w:w="5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</w:rPr>
              <w:t>BTS līnijas pieslēguma shēma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2-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VIENOJAMO DOKUMENTU SARAKSTS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66"/>
        <w:gridCol w:w="1109"/>
        <w:gridCol w:w="30"/>
      </w:tblGrid>
      <w:tr>
        <w:trPr>
          <w:trHeight w:val="330" w:hRule="atLeast"/>
        </w:trPr>
        <w:tc>
          <w:tcPr>
            <w:tcW w:w="5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toru kapasitātes noteikšāna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2-6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u saraksts un materiālu specifikācija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S-2.IS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74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20" w:space="0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br w:type="page"/>
      </w:r>
      <w:r>
        <w:rPr>
          <w:rFonts w:cs="Arial" w:ascii="Arial" w:hAnsi="Arial"/>
          <w:b/>
          <w:sz w:val="32"/>
          <w:szCs w:val="32"/>
        </w:rPr>
        <w:t>BŪVPROJEKTA DAĻU VADĪTĀ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>Būvprojekta vadītājs</w:t>
        <w:tab/>
        <w:tab/>
        <w:tab/>
        <w:tab/>
        <w:t xml:space="preserve">             Aivars Mauriņš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ert. Nr. 20-595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rhitektūras risinājumi</w:t>
        <w:tab/>
        <w:tab/>
        <w:tab/>
        <w:tab/>
        <w:t>Dzintra Cīrule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Sert. Nr. 10-036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>Būvkonstrukcijas</w:t>
        <w:tab/>
        <w:tab/>
        <w:tab/>
        <w:tab/>
        <w:tab/>
        <w:t>Dainis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Pauliņš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 xml:space="preserve">Sert. Nr.20-6594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Apkure, ventilācija un gaisa kondicionēšana;</w:t>
        <w:tab/>
        <w:t>Jānis Butāns</w:t>
        <w:tab/>
        <w:tab/>
        <w:tab/>
      </w:r>
    </w:p>
    <w:p>
      <w:pPr>
        <w:pStyle w:val="Normal"/>
        <w:snapToGrid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siltummehānika; siltumapgāde, ārējie tīkli</w:t>
      </w:r>
      <w:r>
        <w:rPr>
          <w:rFonts w:cs="Arial" w:ascii="Arial" w:hAnsi="Arial"/>
          <w:color w:val="000000"/>
          <w:sz w:val="24"/>
          <w:szCs w:val="24"/>
        </w:rPr>
        <w:tab/>
        <w:t>Sert. Nr. 50-4150</w:t>
      </w:r>
    </w:p>
    <w:p>
      <w:pPr>
        <w:pStyle w:val="Normal"/>
        <w:snapToGrid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Ūdensapgāde un kanalizācija, iekšējie tīkli;</w:t>
        <w:tab/>
        <w:t xml:space="preserve">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Iveta Ruž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Ūdensapgāde un kanalizācija, iekšējie tīkli;</w:t>
        <w:tab/>
        <w:t>Sert. Nr. 50-3465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etus kanalizācija, ārējie tīkl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ektroapgāde, iekšējie un ārējie tīkli</w:t>
        <w:tab/>
        <w:tab/>
        <w:t>Auseklis Mūz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ert. Nr. 70-308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ājstrāvu sistēmas, iekšējie tīkli</w:t>
        <w:tab/>
        <w:tab/>
        <w:tab/>
        <w:t>Aivars Ozols</w:t>
        <w:tab/>
        <w:tab/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ert. Nr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Genādijs Samčuk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ert. Nr. 70-1376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gunsdzēsības automātikas sistēmas</w:t>
        <w:tab/>
        <w:tab/>
        <w:t>Genādijs Samčuk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ert. Nr. 70-137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konomikas daļa</w:t>
        <w:tab/>
        <w:tab/>
        <w:tab/>
        <w:tab/>
        <w:tab/>
        <w:t>Arnis Gailīt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ertif. Nr. 20-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ba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  <w:bCs w:val="false"/>
        <w:lang w:eastAsia="zh-C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bCs w:val="false"/>
        <w:lang w:eastAsia="zh-C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b w:val="false"/>
      <w:bCs w:val="false"/>
      <w:lang w:eastAsia="zh-CN"/>
    </w:rPr>
  </w:style>
  <w:style w:type="character" w:styleId="WW8Num2z1">
    <w:name w:val="WW8Num2z1"/>
    <w:qFormat/>
    <w:rPr>
      <w:b w:val="false"/>
      <w:bCs w:val="false"/>
      <w:lang w:eastAsia="zh-CN"/>
    </w:rPr>
  </w:style>
  <w:style w:type="character" w:styleId="WW8Num3z1">
    <w:name w:val="WW8Num3z1"/>
    <w:qFormat/>
    <w:rPr>
      <w:b w:val="false"/>
      <w:bCs w:val="false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2:00Z</dcterms:created>
  <dc:creator>PC</dc:creator>
  <dc:description/>
  <dc:language>en-US</dc:language>
  <cp:lastModifiedBy>PC</cp:lastModifiedBy>
  <dcterms:modified xsi:type="dcterms:W3CDTF">2014-09-25T04:57:00Z</dcterms:modified>
  <cp:revision>4</cp:revision>
  <dc:subject/>
  <dc:title/>
</cp:coreProperties>
</file>