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firstLine="360"/>
        <w:jc w:val="center"/>
        <w:rPr>
          <w:bCs/>
          <w:color w:val="000000"/>
          <w:sz w:val="32"/>
          <w:szCs w:val="32"/>
          <w:lang w:val="lv-LV" w:eastAsia="en-US"/>
        </w:rPr>
      </w:pPr>
      <w:r>
        <w:rPr>
          <w:bCs/>
          <w:color w:val="000000"/>
          <w:sz w:val="32"/>
          <w:szCs w:val="32"/>
          <w:lang w:val="lv-LV" w:eastAsia="en-US"/>
        </w:rPr>
        <w:t>Zonu saraksts</w:t>
      </w:r>
    </w:p>
    <w:p>
      <w:pPr>
        <w:pStyle w:val="Normal"/>
        <w:ind w:left="180" w:firstLine="360"/>
        <w:jc w:val="center"/>
        <w:rPr>
          <w:bCs/>
          <w:color w:val="000000"/>
          <w:sz w:val="32"/>
          <w:szCs w:val="32"/>
          <w:lang w:val="lv-LV" w:eastAsia="en-US"/>
        </w:rPr>
      </w:pPr>
      <w:r>
        <w:rPr>
          <w:bCs/>
          <w:color w:val="000000"/>
          <w:sz w:val="32"/>
          <w:szCs w:val="32"/>
          <w:lang w:val="lv-LV" w:eastAsia="en-US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41"/>
        <w:gridCol w:w="8622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lv-LV"/>
              </w:rPr>
              <w:t>Zo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lv-LV"/>
              </w:rPr>
              <w:t>stāvs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lv-LV"/>
              </w:rPr>
              <w:t>Telpas nosaukums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Sporta zāle, kabineti Nr. 98., 97., foajē, vējtveris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Kabineti Nr. 92, 93, dušas, sporta skolotāja kabinets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Meiteņu ģērbtuves, zēnu ģerbtuves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Apkopējas telpa, kāpņu telpas foajē pie sporta zāles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Kabineti  Nr. 29, 28, 27, ģērbtuve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Ģērbtuve, kabineti Nr. 34, 35, foajē pie galvenās ieejas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Kabineti Nr. 31, 30, 29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Kabineti Nr. 39, 40, 41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Gaitenis (9), bufete(1,5), ēdamzāle (1,4), skolotāju ēdamzāle (2,5)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Palīgtelpas (2,4)(3,4), virtuve (4,4)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Kabinets Nr. 38, elektrosadale, mazā ēdamzāle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Kabinets Nr. 42, kāpņu telpa, palīgtelpa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lv-LV"/>
              </w:rPr>
              <w:t>Trauksmes pogas 1. stāvā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lv-LV"/>
              </w:rPr>
              <w:t>Trauksmes poga gaitenis (9)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2. stāvs kabineti pa labi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2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Kabineti Nr. 55, 56, 57, 58, 59, 60, 61, 54, WC, 51, 49, 48, 47, 46, 45, 44, 2. stāva gaitenis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3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Kabineti Nr. 68, 69, 70, 71, 72, 73, 74, garais gaitenis ar kāpņu telpu, WC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3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Kabineti Nr. 62, 63, 64, 00, 65, 66, 67, WC, foajē, mazā gaiteņa kāpņu telpa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3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lv-LV"/>
              </w:rPr>
              <w:t>Trauksmes poga 3. stāva foajē, garais gaitenis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3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lv-LV"/>
              </w:rPr>
              <w:t>Trauksmes poga 3. stāva mazais gaitenis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2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4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Kabineti Nr. 76, 78, 79, 80, 81, 82, 83, 84, 85, 86, foajē,  garais gaitenis ar kāpņu telpu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4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Aktu zāle ar skatuvi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2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4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kabineti Nr. 87, 88, gaitenis, kāpņu telpa, WC pie skatuves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4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lv-LV"/>
              </w:rPr>
              <w:t>Trauksmes pogas 4. stāva foajē, garais gaitenis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4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trauksmes pogas 4. stāva aktu zālē, gaitenī pie skatuves kāpņu telpas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2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5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Kabinets Nr. 90, noliktavas, kāpņu telpa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2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5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Kabineti Nr. 104, 106, 107, 109, gaitenis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2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5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Kabineti Nr. 103, 105, 108, kāpņu telpa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2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5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lv-LV"/>
              </w:rPr>
              <w:t>Trauksmes pogas 5. stāvā abās kāpņu telpās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Garderobe (9,4), Gaitenis (11,4), kabinets(12,4), noliktava (13,4)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3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lv-LV"/>
              </w:rPr>
              <w:t>Trauksmes pogas ēdamzāle (1,4), gaitenis (11,4).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  <w:t>3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  <w:lang w:val="lv-LV"/>
              </w:rPr>
            </w:pPr>
            <w:r>
              <w:rPr>
                <w:rFonts w:cs="Cambria" w:ascii="Cambria" w:hAnsi="Cambria"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left="180" w:firstLine="360"/>
        <w:jc w:val="center"/>
        <w:rPr>
          <w:rFonts w:ascii="Cambria" w:hAnsi="Cambria" w:cs="Cambria"/>
          <w:sz w:val="22"/>
          <w:szCs w:val="22"/>
          <w:lang w:val="lv-LV"/>
        </w:rPr>
      </w:pPr>
      <w:r>
        <w:rPr>
          <w:rFonts w:cs="Cambria" w:ascii="Cambria" w:hAnsi="Cambria"/>
          <w:sz w:val="22"/>
          <w:szCs w:val="22"/>
          <w:lang w:val="lv-LV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926" w:gutter="0" w:header="180" w:top="1022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ltTimes">
    <w:altName w:val="Courier New"/>
    <w:charset w:val="00"/>
    <w:family w:val="swiss"/>
    <w:pitch w:val="variable"/>
  </w:font>
  <w:font w:name="Cambria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Lapa </w:t>
    </w:r>
    <w:r>
      <w:rPr>
        <w:b/>
        <w:bCs/>
        <w:lang w:val="lv-LV"/>
      </w:rPr>
      <w:t>7</w:t>
    </w:r>
    <w:r>
      <w:rPr/>
      <w:t xml:space="preserve"> no 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</w:rPr>
    </w:pPr>
    <w:r>
      <w:rPr>
        <w:rFonts w:cs="Cambria" w:ascii="Cambria" w:hAnsi="Cambria"/>
      </w:rPr>
      <w:t xml:space="preserve">OBJEKTS: 1. stāva telpu Nr. 004-1 (ēdamzāle), 004-2 līdz 004-13 (virtuves </w:t>
    </w:r>
  </w:p>
  <w:p>
    <w:pPr>
      <w:pStyle w:val="Header"/>
      <w:jc w:val="center"/>
      <w:rPr>
        <w:rFonts w:ascii="Cambria" w:hAnsi="Cambria" w:cs="Cambria"/>
      </w:rPr>
    </w:pPr>
    <w:r>
      <w:rPr>
        <w:rFonts w:cs="Cambria" w:ascii="Cambria" w:hAnsi="Cambria"/>
      </w:rPr>
      <w:t xml:space="preserve">telpas) un telpu Nr. 005-1, 901-9 vienkāršota atjaunošana </w:t>
    </w:r>
  </w:p>
  <w:p>
    <w:pPr>
      <w:pStyle w:val="Header"/>
      <w:jc w:val="center"/>
      <w:rPr>
        <w:rFonts w:ascii="Cambria" w:hAnsi="Cambria" w:cs="Cambria"/>
        <w:u w:val="single"/>
      </w:rPr>
    </w:pPr>
    <w:r>
      <w:rPr>
        <w:rFonts w:cs="Cambria" w:ascii="Cambria" w:hAnsi="Cambria"/>
      </w:rPr>
      <w:t>ADRESE: Sarmas iela 2, Jelgava, LV-3001, kad. Nr. 0900 002 0006</w:t>
    </w:r>
  </w:p>
  <w:p>
    <w:pPr>
      <w:pStyle w:val="Header"/>
      <w:rPr>
        <w:rFonts w:ascii="Cambria" w:hAnsi="Cambria" w:cs="Cambria"/>
        <w:u w:val="single"/>
      </w:rPr>
    </w:pPr>
    <w:r>
      <w:rPr>
        <w:rFonts w:cs="Cambria" w:ascii="Cambria" w:hAnsi="Cambria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DefaultParagraphFontChar">
    <w:name w:val="Default Paragraph Font Char"/>
    <w:qFormat/>
    <w:rPr/>
  </w:style>
  <w:style w:type="character" w:styleId="CharChar11">
    <w:name w:val="Char Char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altTimes;Courier New" w:hAnsi="BaltTimes;Courier New" w:cs="BaltTimes;Courier New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40:00Z</dcterms:created>
  <dc:creator>jaanis</dc:creator>
  <dc:description/>
  <cp:keywords/>
  <dc:language>en-US</dc:language>
  <cp:lastModifiedBy>Andris</cp:lastModifiedBy>
  <cp:lastPrinted>2016-05-06T15:20:00Z</cp:lastPrinted>
  <dcterms:modified xsi:type="dcterms:W3CDTF">2016-05-10T13:05:00Z</dcterms:modified>
  <cp:revision>5</cp:revision>
  <dc:subject/>
  <dc:title>Veikalā “Maxima”, Meiju ceļš 10, Jelgavā, videonovērošanas sistēma jāuzstāda  pēc pasūtītāja iesniegumu un spēkā esošiem normatīviem dokumentiem no 01</dc:title>
</cp:coreProperties>
</file>